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4" w:type="dxa"/>
        <w:jc w:val="left"/>
        <w:tblInd w:w="5999" w:type="dxa"/>
        <w:tblLayout w:type="fixed"/>
        <w:tblCellMar>
          <w:top w:w="0" w:type="dxa"/>
          <w:left w:w="108" w:type="dxa"/>
          <w:bottom w:w="0" w:type="dxa"/>
          <w:right w:w="108" w:type="dxa"/>
        </w:tblCellMar>
      </w:tblPr>
      <w:tblGrid>
        <w:gridCol w:w="4314"/>
      </w:tblGrid>
      <w:tr>
        <w:trPr/>
        <w:tc>
          <w:tcPr>
            <w:tcW w:w="4314" w:type="dxa"/>
            <w:tcBorders/>
          </w:tcPr>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t>Приложение 9</w:t>
            </w:r>
          </w:p>
        </w:tc>
      </w:tr>
      <w:tr>
        <w:trPr>
          <w:trHeight w:val="244" w:hRule="atLeast"/>
        </w:trPr>
        <w:tc>
          <w:tcPr>
            <w:tcW w:w="4314" w:type="dxa"/>
            <w:tcBorders/>
          </w:tcPr>
          <w:p>
            <w:pPr>
              <w:pStyle w:val="Normal"/>
              <w:ind w:left="556" w:hanging="0"/>
              <w:rPr>
                <w:sz w:val="28"/>
              </w:rPr>
            </w:pPr>
            <w:r>
              <w:rPr>
                <w:sz w:val="28"/>
              </w:rPr>
              <w:t>к решению Ельнинского</w:t>
            </w:r>
          </w:p>
        </w:tc>
      </w:tr>
      <w:tr>
        <w:trPr/>
        <w:tc>
          <w:tcPr>
            <w:tcW w:w="4314" w:type="dxa"/>
            <w:tcBorders/>
          </w:tcPr>
          <w:p>
            <w:pPr>
              <w:pStyle w:val="Normal"/>
              <w:ind w:left="556" w:hanging="0"/>
              <w:rPr>
                <w:sz w:val="28"/>
              </w:rPr>
            </w:pPr>
            <w:r>
              <w:rPr>
                <w:sz w:val="28"/>
              </w:rPr>
              <w:t>окружного Совета депутатов</w:t>
            </w:r>
          </w:p>
        </w:tc>
      </w:tr>
      <w:tr>
        <w:trPr/>
        <w:tc>
          <w:tcPr>
            <w:tcW w:w="4314" w:type="dxa"/>
            <w:tcBorders/>
          </w:tcPr>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56 от 12.12.2024 года </w:t>
            </w:r>
          </w:p>
          <w:p>
            <w:pPr>
              <w:pStyle w:val="ConsNormal"/>
              <w:numPr>
                <w:ilvl w:val="0"/>
                <w:numId w:val="0"/>
              </w:numPr>
              <w:ind w:left="556" w:hanging="0"/>
              <w:outlineLvl w:val="0"/>
              <w:rPr/>
            </w:pPr>
            <w:r>
              <w:rPr>
                <w:rFonts w:cs="Times New Roman" w:ascii="Times New Roman" w:hAnsi="Times New Roman"/>
                <w:sz w:val="28"/>
                <w:szCs w:val="28"/>
              </w:rPr>
              <w:t>(в редакции от 24.04.2025 №59, от15.07.2025№77)</w:t>
            </w:r>
          </w:p>
          <w:p>
            <w:pPr>
              <w:pStyle w:val="ConsNormal"/>
              <w:numPr>
                <w:ilvl w:val="0"/>
                <w:numId w:val="0"/>
              </w:numPr>
              <w:ind w:left="556" w:hanging="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5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Cs/>
                <w:i/>
                <w:i/>
                <w:iCs/>
              </w:rPr>
            </w:pPr>
            <w:r>
              <w:rPr>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Cs/>
              </w:rPr>
            </w:pPr>
            <w:r>
              <w:rPr>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Cs/>
              </w:rPr>
            </w:pPr>
            <w:r>
              <w:rPr>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Cs/>
              </w:rPr>
            </w:pPr>
            <w:r>
              <w:rPr>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Cs/>
              </w:rPr>
            </w:pPr>
            <w:r>
              <w:rPr>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Cs/>
              </w:rPr>
            </w:pPr>
            <w:r>
              <w:rPr>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Cs/>
              </w:rPr>
            </w:pPr>
            <w:r>
              <w:rPr>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а-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4 568 321,6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организаций, входящих в систему спортив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2 01 L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21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 471 108,6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4 014 245,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 014 245,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 014 245,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 014 245,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 014 245,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4 014 245,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93 7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93 7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93 7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983 7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71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71 743,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8 775 9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775 9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выполнение работ по ремонту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S06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63 1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троительство физкультурно-оздоровительного комплекса (Ф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8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я на закупку и монтаж оборудования для создания модульных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 4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оздание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6 994 638,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Все лучшее дет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 736 259,5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ащение предметных кабинетов общеобразовательных организаций средствами обучения и воспит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1 085,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1 085,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1 085,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1 085,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1 085,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5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1 085,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мероприятия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5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70 727 474,4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снащение общеобразовательных организаций оборудованием, средствами обучения и воспит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8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15,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8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15,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8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15,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8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15,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89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70 015,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8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15,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капитальный ремонт зданий муниципальных образовательных организаций в рамках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87 684,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87 684,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87 684,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87 684,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87 684,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4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87 684,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едагоги и настав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725 1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4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7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латы ежемесячного денежного вознаграждения за классное руководство педагогически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Ю6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2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5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7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7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7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7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7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17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9 073 969,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8 203 503,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203 503,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203 503,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203 503,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44 503,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44 503,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6 09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6 09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6 09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6 09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6 09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6 097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6,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0,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550 5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4 736,8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430 3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2 5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2 5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 402 5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2 5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2 5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2 5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функционирования системы персонифицированного финансирования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5 3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71 020,1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71 020,1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71 020,1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71 020,1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2 6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2 6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2 6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18 419,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18 419,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318 419,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938 4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1 96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1 96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1 96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1 96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83 59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583 59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8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18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36 4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036 4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36 4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36 4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9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97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6 4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6 4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6 4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6 4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6 4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6 4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8 8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8 875,8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обилизационная подготовка в муниципальном образован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7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деятельности муниципального бюджетного учреждение "Ельня-Сервис""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деятельности муниципального учрежд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я деятельности муниципального учрежд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8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7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4 4 01 2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771 719,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771 719,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771 719,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771 719,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771 719,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771 719,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555 2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4 555 2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126 705,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3 126 705,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8 116 248,6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645 0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3 713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715 71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91 69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91 69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91 69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91 69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91 69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691 69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 0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45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4 97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97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97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4 97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97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977 195,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3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3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3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3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36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46 9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5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ежемесячную денежную выплату студентам, заключившим договор о целевом обучен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едоставление субсидии сельскохозяйственным организациям, крестьянским (фермерским) хозяйствам по возмещению части затрат на приобретение семян сельскохозяйственных культур и горюче-смазочных материалов в рамках муниципальной программы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влечение инвестиций в экономику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предоставление грантов субъектам малого и среднего предпринимательства на реализацию проектов в сфере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5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7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04 559,4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внутренне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398 159,4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8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8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8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85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9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9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2 241,5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2 241,5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2 241,5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2 241,5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2 241,5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2 241,5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Развитие дорожно-транспортного комплекс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821 167,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формление в собственность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5 093,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вершенствование организации движения транспортных средств и пешехо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безопасности движения транспортных средств и пешеходов, закупка дорожных зна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548,9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8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8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7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990 524,9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633 892,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633 892,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633 892,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633 892,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633 892,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633 892,9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56 63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здание безопасных и благоприятных условий для проживания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032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обретение автотранспортных средств для осуществления пассажирских перевозок по муниципальным маршрут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иобретение автотранспортных средств для осуществления пассажирских перевозок по муниципальным маршрут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20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20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20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20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20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7 20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939 25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9 67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7 85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9 91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9 91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9 91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49 91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9 91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9 916,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подготовку проектов межевания земельных участков и на проведение кадастровых рабо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L5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7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L5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7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L5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7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L5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7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L5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7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L5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7 9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891 7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мероприятий по содержанию и обслуживанию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0 3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0 3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0 3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0 3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0 3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0 3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иобретение движи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3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3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3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3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3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390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Проведение мероприятий по улучшению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1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подготовки и повышения квалификации по охране труда работников, в том числе руководи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иобретение нормативно-технической документации, пособий, наглядной агитации по охране тру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санитарно-бытовое обслуживание и медицинское обеспечение работников в соответствии с требованиями охраны тру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од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2 01 S16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мероприятий по предоставлению срочной материальной помощи гражданам, проживающим на территории Ельнинского муниципального округа, на приведение жилых помещений в нормативное состояние в целях обеспечения безопасного проживания многодетных семей и семей участников С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98,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Развитие туризм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34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едеральный проект "создание номерного фонда, инфраструктуры и новых точек притяж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стижение показателей государственной программы "Развитие туриз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2 1 П1 555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309 2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звитие турист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54 892,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54 892,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по выплате пенсий за выслугу лет муниципальным служащим муниципального образования "Ельнинский муниципальный окр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54 892,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8 067,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8 067,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8 067,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8 067,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8 067,9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2 431,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2 431,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2 431,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2 431,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2 431,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2 4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2 4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2 4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2 4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2 44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1 95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1 95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1 95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1 95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7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1 952,0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 188 337,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 188 337,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433 5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433 5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433 5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433 5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3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3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958 1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958 1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первичного воинского учета на территориях, где отсутствуют военные комиссариа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8 624,4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8 624,4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8 624,4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18 624,4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1 824,4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1 824,4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4 944,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4 944,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4 944,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4 944,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4 944,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4 944,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существление переданных полномочий Российской Федерации на государственную регистрацию актов гражданского состоя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1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32 512,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32 512,8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 387,2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593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9 387,2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2 7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2 7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2 7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2 7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8 4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18 49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1 18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1 18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1 18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1 18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8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8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9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5 4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5 4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5 4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5 4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5 4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5 4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Ельня -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4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Организация и проведение культурно-массовых, спортивных, патриотически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Ремонт памятников, воинских захоронений и благоустройство территорий вокруг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мероприятий по созданию, ремонту, охране памятников, мемориальных сооружений и благоустройству территории вокруг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3 21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88 892,1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 "Ремонт и восстановление воинских захоронений и мемориальных сооружений, находящихся вне воинских захорон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ремонта и восстановление воинских захоронений и мемориальных сооружений, находящихся вне воинских захорон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4 S2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2 806 077,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едеральный проект "Формирования комфорт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реализацию программ формирования современ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И4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1 52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ржание и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501 221,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озеленению территории, спил и кронирование деревьев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858 69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58 69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58 69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58 69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58 69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858 69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развитию и содержанию системы уличного освещ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259 1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259 1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259 1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259 1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2 259 1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259 1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держание и благоустройство мест захорон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61 4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61 4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11 4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11 4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11 4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11 404,8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02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Комплекс мероприятий по благоустройству ул.Первомайская г. Ельн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разработку архитектурно-планировочной концепции и проектно-сметной документации на благоустройство ул.Первомайска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монт и содержание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S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униципальная программа "Содержание и развитие жилищно-коммунального комплекса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 946 851,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едеральный проект "Модернизация коммуналь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реализацию мероприятий по модернизации коммуналь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1 И3 515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16 1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Содержание и развитие жилищно-коммунального комплекса Ельнинского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 375 146,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содержанию и развитию жилищного комплекса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591 428,7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591 428,7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591 428,7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591 428,7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532 748,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532 748,6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680,1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по содержанию и развитию коммунальной инфраструктуры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83 71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83 71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83 71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83 71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8 6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 65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810 06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810 06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езвозмездные перечисления нефинансовым организациям государственного сектора на производ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связанные с выполнением работ и оказанием услуг по техническому обслуживанию отопительного модуля № 2 и его теплосетей, находящихся по адресу: г. Ельня, ул. Дорогобужская, д. 18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 Модернизация систем коммунальной инфраструктуры на территории г.Ельн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на строительство, реконструкцию, капитальный ремонт шахтных колодце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S1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5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19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8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6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4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4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4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4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4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4 5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представительных органов власт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63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79 94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67 915,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6 199,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6 199,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6 7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6 7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507 05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й фонд Администрации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1 901,8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1 901,8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1 901,8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1 901,8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1 901,8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2 486,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2 486,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2 486,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2 486,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2 486,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95 612,0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1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1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1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1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75,0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75,0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75,0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75,0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3 93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8 93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8 93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8 93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й фонд Правительств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7 05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за счет средств резервного фонда Правительств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7 05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94 89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6 59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6 59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6 59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6 591,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8 6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8 6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8 6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948 420,2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Возмещение стоимости гарантированного перечня услуг по погреб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иквидация мест несанкционированного размещения отходов на территори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роприятия в сфере чрезвычайных ситуаций природного и техногенно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местного самоуправления либо должностных лиц эти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8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исполнение судебных а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8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8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8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8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8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сполнение судебных актов</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36 028,1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7 20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95 79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публикование нормативных актов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ходы на осуществление полномочий по составлению </w:t>
            </w:r>
            <w:r>
              <w:rPr>
                <w:lang w:val="en-US"/>
              </w:rPr>
              <w:t>(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45 0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45 0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45 0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445 02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6 79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6 79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36 305,2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9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36 305,2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44"/>
      <w:szCs w:val="4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i/>
      <w:iCs/>
      <w:sz w:val="28"/>
      <w:szCs w:val="28"/>
      <w:lang w:val="ru-RU" w:bidi="ar-SA"/>
    </w:rPr>
  </w:style>
  <w:style w:type="character" w:styleId="51">
    <w:name w:val=" Знак Знак5"/>
    <w:qFormat/>
    <w:rPr>
      <w:b/>
      <w:bCs/>
      <w:sz w:val="44"/>
      <w:szCs w:val="44"/>
      <w:lang w:val="ru-RU" w:bidi="ar-SA"/>
    </w:rPr>
  </w:style>
  <w:style w:type="character" w:styleId="4">
    <w:name w:val=" Знак Знак4"/>
    <w:qFormat/>
    <w:rPr>
      <w:b/>
      <w:bCs/>
      <w:i/>
      <w:iCs/>
      <w:sz w:val="26"/>
      <w:szCs w:val="26"/>
      <w:lang w:val="ru-RU" w:bidi="ar-SA"/>
    </w:rPr>
  </w:style>
  <w:style w:type="character" w:styleId="21">
    <w:name w:val="Знак2 Знак Знак"/>
    <w:qFormat/>
    <w:rPr>
      <w:lang w:val="ru-RU" w:bidi="ar-SA"/>
    </w:rPr>
  </w:style>
  <w:style w:type="character" w:styleId="31">
    <w:name w:val=" Знак Знак3"/>
    <w:qFormat/>
    <w:rPr>
      <w:sz w:val="28"/>
      <w:szCs w:val="28"/>
      <w:lang w:val="ru-RU" w:bidi="ar-SA"/>
    </w:rPr>
  </w:style>
  <w:style w:type="character" w:styleId="22">
    <w:name w:val=" Знак Знак2"/>
    <w:qFormat/>
    <w:rPr>
      <w:rFonts w:ascii="Courier New" w:hAnsi="Courier New" w:cs="Courier New"/>
      <w:lang w:val="ru-RU" w:bidi="ar-SA"/>
    </w:rPr>
  </w:style>
  <w:style w:type="character" w:styleId="11">
    <w:name w:val=" Знак Знак1"/>
    <w:qFormat/>
    <w:rPr>
      <w:sz w:val="28"/>
      <w:szCs w:val="28"/>
      <w:lang w:val="ru-RU" w:bidi="ar-SA"/>
    </w:rPr>
  </w:style>
  <w:style w:type="character" w:styleId="12">
    <w:name w:val="Знак1 Знак Знак"/>
    <w:qFormat/>
    <w:rPr>
      <w:sz w:val="24"/>
      <w:szCs w:val="24"/>
      <w:lang w:val="ru-RU" w:bidi="ar-SA"/>
    </w:rPr>
  </w:style>
  <w:style w:type="character" w:styleId="Style16">
    <w:name w:val=" Знак Знак"/>
    <w:qFormat/>
    <w:rPr>
      <w:rFonts w:ascii="Arial" w:hAnsi="Arial" w:cs="Arial"/>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С.В. Королькова</cp:lastModifiedBy>
  <cp:lastPrinted>2023-11-13T15:37:00Z</cp:lastPrinted>
  <dcterms:modified xsi:type="dcterms:W3CDTF">2025-10-31T06:17:00Z</dcterms:modified>
  <cp:revision>92</cp:revision>
  <dc:subject/>
  <dc:title>Приложение </dc:title>
</cp:coreProperties>
</file>